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7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>
          <w:trHeight w:val="162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(Pieczęć firmowa Wykon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rodzaju i zakresie prac, które Wykonawca zamierza powierzyć podwykonawc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jąc ofertę w postępowaniu o udzielenie zamówienia publicznego na: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  <w:lang w:bidi="zxx"/>
        </w:rPr>
        <w:t>Dostawa paliw płynnych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niżej wyszczególnione prace zamierzam powierzyć podwykonawc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163"/>
        <w:gridCol w:w="392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(nazwa) prac, któ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ną powierz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ykonawcy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później w dniu podpisania umowy z Zamawiającym Wykonawca przedstawi pisemną umowę z podwykonawcą o wykonywaniu powierzonego zakresu pra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1:00Z</dcterms:created>
  <dc:creator>Zarząd Szkół i Przedszkoli</dc:creator>
  <dc:description/>
  <cp:keywords/>
  <dc:language>en-US</dc:language>
  <cp:lastModifiedBy>Zarząd Szkół i Przedszkoli</cp:lastModifiedBy>
  <cp:lastPrinted>2013-01-09T09:44:00Z</cp:lastPrinted>
  <dcterms:modified xsi:type="dcterms:W3CDTF">2014-01-13T08:35:00Z</dcterms:modified>
  <cp:revision>4</cp:revision>
  <dc:subject/>
  <dc:title>Załącznik  Nr 7 do SIWZ</dc:title>
</cp:coreProperties>
</file>